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80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24"/>
        <w:gridCol w:w="242"/>
        <w:gridCol w:w="1645"/>
        <w:gridCol w:w="59"/>
        <w:gridCol w:w="111"/>
        <w:gridCol w:w="221"/>
        <w:gridCol w:w="222"/>
        <w:gridCol w:w="560"/>
        <w:gridCol w:w="222"/>
        <w:gridCol w:w="1081"/>
        <w:gridCol w:w="524"/>
        <w:gridCol w:w="353"/>
        <w:gridCol w:w="3476"/>
        <w:gridCol w:w="352"/>
        <w:gridCol w:w="988"/>
      </w:tblGrid>
      <w:tr>
        <w:trPr>
          <w:trHeight w:val="277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1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ижегородский государственный агротехнологический универс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ФГБОУ ВО Нижегородский ГАТУ)</w:t>
            </w:r>
          </w:p>
        </w:tc>
      </w:tr>
      <w:tr>
        <w:trPr>
          <w:trHeight w:val="138" w:hRule="exact"/>
        </w:trPr>
        <w:tc>
          <w:tcPr>
            <w:tcW w:w="10380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8" w:hRule="exact"/>
        </w:trPr>
        <w:tc>
          <w:tcPr>
            <w:tcW w:w="10380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56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2943860" cy="1507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 xml:space="preserve">Б1.В.07.01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  <w:t>«Товароведение и экспертиза зерномучных товаров»</w:t>
            </w:r>
          </w:p>
        </w:tc>
      </w:tr>
      <w:tr>
        <w:trPr>
          <w:trHeight w:val="416" w:hRule="exact"/>
        </w:trPr>
        <w:tc>
          <w:tcPr>
            <w:tcW w:w="1038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ru-RU"/>
              </w:rPr>
              <w:t>рабочая программа дисциплины (модуля)</w:t>
            </w:r>
          </w:p>
        </w:tc>
      </w:tr>
      <w:tr>
        <w:trPr>
          <w:trHeight w:val="138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Закреплена за кафедро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9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Технология производства, хранения и переработки продукции растениеводства</w:t>
            </w:r>
          </w:p>
        </w:tc>
      </w:tr>
      <w:tr>
        <w:trPr>
          <w:trHeight w:val="277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бный план</w:t>
            </w:r>
          </w:p>
        </w:tc>
        <w:tc>
          <w:tcPr>
            <w:tcW w:w="7999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Направление подготовки 38.03.07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ение, профиль «Экспертиза, оценка и менеджмент товар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08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337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9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Форма обучения</w:t>
            </w:r>
          </w:p>
        </w:tc>
        <w:tc>
          <w:tcPr>
            <w:tcW w:w="7999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очно-заочная</w:t>
            </w:r>
          </w:p>
        </w:tc>
      </w:tr>
      <w:tr>
        <w:trPr>
          <w:trHeight w:val="75" w:hRule="exac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3168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45"/>
        <w:gridCol w:w="1871"/>
        <w:gridCol w:w="122"/>
        <w:gridCol w:w="115"/>
        <w:gridCol w:w="1201"/>
        <w:gridCol w:w="23"/>
        <w:gridCol w:w="410"/>
        <w:gridCol w:w="859"/>
        <w:gridCol w:w="389"/>
        <w:gridCol w:w="16"/>
        <w:gridCol w:w="254"/>
        <w:gridCol w:w="143"/>
        <w:gridCol w:w="23"/>
        <w:gridCol w:w="2485"/>
        <w:gridCol w:w="261"/>
        <w:gridCol w:w="95"/>
        <w:gridCol w:w="22968"/>
      </w:tblGrid>
      <w:tr>
        <w:trPr>
          <w:trHeight w:val="277" w:hRule="exact"/>
        </w:trPr>
        <w:tc>
          <w:tcPr>
            <w:tcW w:w="23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щая трудоемкост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 xml:space="preserve"> ЗЕТ</w:t>
            </w:r>
          </w:p>
        </w:tc>
        <w:tc>
          <w:tcPr>
            <w:tcW w:w="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54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 xml:space="preserve">Часов по учебному плану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144</w:t>
            </w:r>
          </w:p>
          <w:p>
            <w:pPr>
              <w:pStyle w:val="Normal"/>
              <w:spacing w:before="0" w:after="200"/>
              <w:ind w:left="5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в том числе: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0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Виды контроля в семестр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Зачет с оценкой 5</w:t>
            </w:r>
          </w:p>
        </w:tc>
      </w:tr>
      <w:tr>
        <w:trPr>
          <w:trHeight w:val="277" w:hRule="exact"/>
        </w:trPr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2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контактная работа</w:t>
            </w:r>
          </w:p>
        </w:tc>
        <w:tc>
          <w:tcPr>
            <w:tcW w:w="1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-7" w:firstLine="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18,2</w:t>
            </w: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 xml:space="preserve"> 22,4/12,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1" w:hRule="exact"/>
        </w:trPr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самостоятельная работа</w:t>
            </w:r>
          </w:p>
        </w:tc>
        <w:tc>
          <w:tcPr>
            <w:tcW w:w="1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-7" w:firstLine="7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12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13" w:hRule="exact"/>
        </w:trPr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часов на контроль</w:t>
            </w:r>
          </w:p>
        </w:tc>
        <w:tc>
          <w:tcPr>
            <w:tcW w:w="1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  <w:t>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9"/>
                <w:szCs w:val="19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  <w:lang w:val="ru-RU"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u-RU" w:eastAsia="ru-RU"/>
        </w:rPr>
      </w:r>
    </w:p>
    <w:tbl>
      <w:tblPr>
        <w:tblW w:w="641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484"/>
        <w:gridCol w:w="1094"/>
        <w:gridCol w:w="992"/>
        <w:gridCol w:w="851"/>
        <w:gridCol w:w="992"/>
      </w:tblGrid>
      <w:tr>
        <w:trPr>
          <w:trHeight w:val="72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(&lt;Курс&gt;.&lt;Семестр на курсе&gt;)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того</w:t>
            </w:r>
          </w:p>
        </w:tc>
      </w:tr>
      <w:tr>
        <w:trPr>
          <w:trHeight w:val="291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дель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19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/6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91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ид занятий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П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ПД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екции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абораторные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8</w:t>
            </w:r>
          </w:p>
        </w:tc>
      </w:tr>
      <w:tr>
        <w:trPr>
          <w:trHeight w:val="335" w:hRule="exact"/>
        </w:trPr>
        <w:tc>
          <w:tcPr>
            <w:tcW w:w="2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сульт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СР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2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КРП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-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РА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З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2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тактная работа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18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18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18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18,2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ам. работа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2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22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2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22,0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асы на контроль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3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3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3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>3,8</w:t>
            </w:r>
          </w:p>
        </w:tc>
      </w:tr>
      <w:tr>
        <w:trPr>
          <w:trHeight w:val="277" w:hRule="exac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того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14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жний Новгород, 202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5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527"/>
        <w:gridCol w:w="752"/>
        <w:gridCol w:w="1001"/>
        <w:gridCol w:w="3498"/>
        <w:gridCol w:w="927"/>
      </w:tblGrid>
      <w:tr>
        <w:trPr>
          <w:trHeight w:val="416" w:hRule="exact"/>
        </w:trPr>
        <w:tc>
          <w:tcPr>
            <w:tcW w:w="42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3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грамму составил(и):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  <w:lang w:val="ru-RU"/>
              </w:rPr>
              <w:t xml:space="preserve">Кандидат  с-х. наук, доцент Зубова Елена Владимировна  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цензент(ы):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  <w:lang w:val="ru-RU"/>
              </w:rPr>
              <w:t xml:space="preserve">канд. с.-х. .наук Залетова Т.В. </w:t>
            </w:r>
          </w:p>
        </w:tc>
      </w:tr>
      <w:tr>
        <w:trPr>
          <w:trHeight w:val="277" w:hRule="exact"/>
        </w:trPr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бочая программа дисциплины</w:t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овароведение и экспертиза зерномучных товаров»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зработана в соответствии с ФГОС:</w:t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Федеральный государственный образовательный стандарт высшего образования по направлению подготовки 38.03.07 «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ароведение», утвержден приказом Министерства образования и науки Российской Федерации от 12.08.2020 г. № 985.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оставлена на основании учебного плана:</w:t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6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равление подготовки 38.03.07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ение», направленность (профиль) програм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пертиза, оценка и менеджмент товаро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, утвержденным Ученым советом Академии от 03.04.2024 г.</w:t>
            </w:r>
          </w:p>
        </w:tc>
      </w:tr>
      <w:tr>
        <w:trPr>
          <w:trHeight w:val="416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555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бочая программа одобрена на заседании кафедры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Технология производства, хранения и переработки продукции растениеводства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токол № 4 от 16.05.2024 г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рок действия программы: 2024-2025 уч.г.</w:t>
            </w: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Зав. кафедрой Зубова Елена Владимировна</w:t>
            </w:r>
          </w:p>
        </w:tc>
      </w:tr>
      <w:tr>
        <w:trPr>
          <w:trHeight w:val="277" w:hRule="exact"/>
        </w:trPr>
        <w:tc>
          <w:tcPr>
            <w:tcW w:w="3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едседатель методической комиссии  Бабенко И.А.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7 мая 2024 г.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br w:type="page"/>
      </w:r>
      <w:r>
        <w:rPr>
          <w:sz w:val="2"/>
          <w:szCs w:val="2"/>
          <w:lang w:val="ru-RU"/>
        </w:rPr>
      </w:r>
    </w:p>
    <w:tbl>
      <w:tblPr>
        <w:tblW w:w="19203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27"/>
        <w:gridCol w:w="14"/>
        <w:gridCol w:w="9"/>
        <w:gridCol w:w="244"/>
        <w:gridCol w:w="28"/>
        <w:gridCol w:w="92"/>
        <w:gridCol w:w="1164"/>
        <w:gridCol w:w="33"/>
        <w:gridCol w:w="1263"/>
        <w:gridCol w:w="133"/>
        <w:gridCol w:w="14"/>
        <w:gridCol w:w="134"/>
        <w:gridCol w:w="18"/>
        <w:gridCol w:w="636"/>
        <w:gridCol w:w="147"/>
        <w:gridCol w:w="531"/>
        <w:gridCol w:w="147"/>
        <w:gridCol w:w="948"/>
        <w:gridCol w:w="147"/>
        <w:gridCol w:w="1079"/>
        <w:gridCol w:w="147"/>
        <w:gridCol w:w="506"/>
        <w:gridCol w:w="147"/>
        <w:gridCol w:w="248"/>
        <w:gridCol w:w="147"/>
        <w:gridCol w:w="1056"/>
        <w:gridCol w:w="147"/>
        <w:gridCol w:w="986"/>
        <w:gridCol w:w="1385"/>
        <w:gridCol w:w="1385"/>
        <w:gridCol w:w="1385"/>
        <w:gridCol w:w="1385"/>
        <w:gridCol w:w="1385"/>
        <w:gridCol w:w="1387"/>
      </w:tblGrid>
      <w:tr>
        <w:trPr>
          <w:trHeight w:val="75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8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" w:hRule="exact"/>
        </w:trPr>
        <w:tc>
          <w:tcPr>
            <w:tcW w:w="227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6" w:type="dxa"/>
            <w:gridSpan w:val="2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3872" w:type="dxa"/>
            <w:gridSpan w:val="14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3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3" w:type="dxa"/>
            <w:gridSpan w:val="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  <w:t>стр. 5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1. ЦЕЛИ ОСВОЕНИЯ ДИСЦИПЛИНЫ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1060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Целью курса яв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студентом представлений о потребительской стоимости зерна и зернопродуктов, исследование потребительских свойств, оценка и контроль качества, изучение изменения качества при хранении, транспортировании и потреблении зерна и зернопродуктов, а также определение структуры ассортимента и закономерности его форм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8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дачи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15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98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изучение химического состава,  пищевой ценности, систем показателей качества зерна, товарной классификации зерна и его экспертиз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98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изучение ассортимента, товарной оценки и экспертиза качества му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398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изучение ассортимента, товарной оценки и экспертиза качества круп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398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изучение ассортимента, товарной оценки и экспертиза качества макаронных издел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398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изучение ассортимента, товарной оценки и экспертиза качества хлеба и мучных кондитерских издел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изучение ассортимента и потребительских качеств пищевых концентрат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изучение ассортимента, товарной характеристики концентрированных и комбинированных кор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3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2. МЕСТО ДИСЦИПЛИНЫ В СТРУКТУРЕ ООП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2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Цикл (раздел) ООП:</w:t>
            </w:r>
          </w:p>
        </w:tc>
        <w:tc>
          <w:tcPr>
            <w:tcW w:w="74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1.В.07.0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Требования к предварительной подготовке обучающегося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6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 в технологию продуктов питания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оретические основы переработки сельскохозяйственного сырья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1.3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сорный анализ продовольственных това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1.4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правление качеством 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.1.5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пертиза продовольственных товаров</w:t>
              <w:tab/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7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2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Дисциплины и практики, для которых освоение данной дисциплины (модуля) необходимо как предшествующее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352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ология хранения и транспортирования продовольственных товаров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52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2.2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ндартизация, подтверждение соответствия и метрология</w:t>
              <w:tab/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изводственная практика: научно-исследовательская работа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</w:t>
            </w:r>
          </w:p>
        </w:tc>
        <w:tc>
          <w:tcPr>
            <w:tcW w:w="90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изводственная практика: преддипломная практика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7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3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3. КОМПЕТЕНЦИИ ОБУЧАЮЩЕГОСЯ, ФОРМИРУЕМЫЕ В РЕЗУЛЬТАТЕ ОСВОЕНИЯ ДИСЦИПЛИНЫ (МОДУЛЯ)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1026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1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Проводит контроль фактического уровне качества поступающих в организацию сырья, материалов, полуфабрикатов, комплектующих изделий требованиям нормативных и технически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К-1.2 Разрабатывает предложения по повышению качества получаемой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8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факторы, обеспечивающие сохранение качества и количества товаров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нормативные документы, регламентирующие условия и сроки хранения и реализации товаров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технологию и организацию транспортирования продовольственных товаров при различных видах перевозок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0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классифицировать товар по сохраняемости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дать объяснения основным особенностям формирования качества при хранении товаров и процессам, происходящим при хранении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определить правильность оформления сопроводительных документов, удостоверяющих качество и безопаснос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продовольственных товаров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ведением при необходимости экспертизы товаров; составлением актов; умением разрабатыв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едложения по повышению качества получаемой продукции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55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2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Проводит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70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вила приемки, методы контроля качества сырья, материалов, готовой продукции в соответствии с требованиями технической документации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1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одить систематический выборочный контроль качества сырья, материалов,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1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55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3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Проводит сбор данных по показателям качества, характеризующих разрабатываемую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выпускаемую продукцию на различных этапах её жизненного цикла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9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ссортимент и потребительские свойства зерномучных товаров, факторов, формирующих и сохраняющих их качество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1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55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К-4.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Выявляет причины возникновения и проводит анализ дефектов, вызывающих ухудшение</w:t>
              <w:br/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8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1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ровень 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выявлять причины возникновения и проводить анализ дефектов, вызывающих ухудшение</w:t>
              <w:br/>
              <w:t>качественных и количественных показателей зерномучной продукции на различных стадиях производства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7" w:hRule="exact"/>
        </w:trPr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  <w:t>3</w:t>
            </w:r>
          </w:p>
        </w:tc>
        <w:tc>
          <w:tcPr>
            <w:tcW w:w="873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умением анализировать рекламации и претензии к качеству товаров, готовить заключения по результатам их рассмотрения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100" w:hRule="exact"/>
        </w:trPr>
        <w:tc>
          <w:tcPr>
            <w:tcW w:w="3706" w:type="dxa"/>
            <w:gridSpan w:val="11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3" w:type="dxa"/>
            <w:gridSpan w:val="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6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В результате освоения дисциплины обучающийся должен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Зна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01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265"/>
              <w:jc w:val="both"/>
              <w:rPr/>
            </w:pPr>
            <w:r>
              <w:rPr>
                <w:sz w:val="19"/>
                <w:szCs w:val="19"/>
                <w:lang w:val="ru-RU"/>
              </w:rPr>
              <w:t>-</w:t>
              <w:tab/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факторы, формирующие и сохраняющие качество и безопасность на всех этапах жизненного цикла зерномучных товаров;</w:t>
            </w:r>
          </w:p>
          <w:p>
            <w:pPr>
              <w:pStyle w:val="Normal"/>
              <w:spacing w:lineRule="auto" w:line="240" w:before="0" w:after="0"/>
              <w:ind w:firstLine="265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</w:t>
              <w:tab/>
              <w:t>номенклатуру потребительских свойств и показателей качества и безопасности зерномучных товаров;</w:t>
            </w:r>
          </w:p>
          <w:p>
            <w:pPr>
              <w:pStyle w:val="Normal"/>
              <w:spacing w:lineRule="auto" w:line="240" w:before="0" w:after="0"/>
              <w:ind w:firstLine="265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</w:t>
              <w:tab/>
              <w:t>принципы формирования ассортимента и управления товарными потоками на всех этапах товародвижения зерномучных товаров;</w:t>
            </w:r>
          </w:p>
          <w:p>
            <w:pPr>
              <w:pStyle w:val="Normal"/>
              <w:spacing w:lineRule="auto" w:line="240" w:before="0" w:after="0"/>
              <w:ind w:firstLine="265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</w:t>
              <w:tab/>
              <w:t>основные методы идентификации  зерномучных товаров, способы обнаружения и защиты товаров от фальсификации;</w:t>
            </w:r>
          </w:p>
          <w:p>
            <w:pPr>
              <w:pStyle w:val="Normal"/>
              <w:spacing w:lineRule="auto" w:line="240" w:before="0" w:after="0"/>
              <w:ind w:firstLine="265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</w:t>
              <w:tab/>
              <w:t>требования к упаковке и маркировке, условиям и срокам хранения и транспортирования зерномучных товаров;</w:t>
            </w:r>
          </w:p>
          <w:p>
            <w:pPr>
              <w:pStyle w:val="Normal"/>
              <w:spacing w:lineRule="auto" w:line="240" w:before="0" w:after="0"/>
              <w:ind w:firstLine="265"/>
              <w:jc w:val="both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</w:t>
              <w:tab/>
              <w:t>знание нормативно правовой документации и принципы оценки качества товаров на соответствие установленным требованиям.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.2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Ум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26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8" w:hanging="283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существлять приемку товаров по количеству и качеств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8" w:hanging="283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выявлять причины возникновения дефектов продукции и товарных потер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8" w:hanging="283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ценивать соответствие товарной информации требованиям нормативной документ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8" w:hanging="283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существлять контроль за соблюдением правил и сроков хранения, транспортирования и реализации товарно-материальных ценнос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8" w:hanging="283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управлять процессом документооборота на всех этапах движения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.3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адеть: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.1</w:t>
            </w:r>
          </w:p>
        </w:tc>
        <w:tc>
          <w:tcPr>
            <w:tcW w:w="90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550" w:hanging="284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сновными методами и приемами проведения экспертизы зерномучных товаров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550" w:hanging="284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сновными приемами использования нормативной документации в товароведной и оценочной деятельности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550" w:hanging="284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правилами проведения идентификации и обнаружения фальсификации на всех этапах товародвижения.</w:t>
            </w:r>
          </w:p>
          <w:p>
            <w:pPr>
              <w:pStyle w:val="TextBodyIndent"/>
              <w:widowControl w:val="false"/>
              <w:tabs>
                <w:tab w:val="clear" w:pos="720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exac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07" w:type="dxa"/>
            <w:gridSpan w:val="5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7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4. СТРУКТУРА И СОДЕРЖАНИЕ ДИСЦИПЛИНЫ (МОДУЛЯ)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735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занятия</w:t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Наименование разделов и тем /вид занятия/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местр / Курс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ет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кт.</w:t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Примечание </w:t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30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Товароведная оценка и экспертиза зерна</w:t>
              <w:tab/>
              <w:t>Строение зерна. Химический состав и пищевая ценность зерновых культур. Классификация зерновых. Зерновая масса и показатели ее качества. Физические свойства зерновой массы. Биохимические процессы, происходящие в зерне при хранении. Экспертиза качества зерна /Лек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6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пределение органолептических показателей качества зерна. Определение натуры зерна. Определение содержания примесей в зерне. Определение зараженности зерна и поврежденности его вредителями. Определение стекловидности зерна. Определение влажности зерна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2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Товароведная оценка и экспертиза муки.</w:t>
              <w:tab/>
              <w:t>Химический состав и пищевая ценность муки. Производство муки. Классификация и ассортимент муки. Требования к качеству, упаковке и хранению муки. Экспертиза качества муки /Лек/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31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пределение органолептических показателей муки. Определение влажности муки. Определение белизны муки Определение количества и качества сырой клейковины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Товароведная оценка  и экспертиза крупы </w:t>
              <w:tab/>
              <w:t>Химический состав и пищевая ценность круп. Ассортимент круп. Требования к качеству, упаковке и хранению круп. Экспертиза качества крупы /Лек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8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пределение органолептических показателей крупы. Определение крупности крупы. Определение доброкачественного ядра. Определение развариваемости крупы. Определение кислотности крупы. Определение металломагнитной примеси в  крупе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1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овароведная характеристика макаронных изделий. Классификация и ассортимент макаронных изделий. Упаковка и хранение макаронных изделий. Экспертиза качества макаронных изделий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/Лек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02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бор проб макаронных изделий</w:t>
            </w:r>
          </w:p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ределение органолептических показателей макаронных изделий</w:t>
            </w:r>
          </w:p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звариваемость макаронных изделий </w:t>
            </w:r>
            <w:r>
              <w:rPr>
                <w:sz w:val="19"/>
                <w:szCs w:val="19"/>
                <w:lang w:val="ru-RU"/>
              </w:rPr>
              <w:t>/Лаб/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9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Товароведная оценка  и экспертиза хлеба и хлебобулочных изделий. Потребительские свойства хлеба. Сырье и производство хлеба. Классификация хлебобулочных изделий. Экспертиза качества хлеба и хлебобулочных изделий </w:t>
            </w:r>
            <w:r>
              <w:rPr>
                <w:sz w:val="19"/>
                <w:szCs w:val="19"/>
                <w:lang w:val="ru-RU"/>
              </w:rPr>
              <w:t>/Лек/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9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ределение органолептических показателей хлеба и хлебобулочных изделий. Определение пористости хлеба и хлебобулочных изделий. Определение кислотности хлеба и хлебобулочных изделий. Определение влажности хлеба и хлебобулочных изделий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69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19"/>
                <w:szCs w:val="19"/>
                <w:lang w:val="ru-RU"/>
              </w:rPr>
              <w:t>Товароведная оценка и экспертиза сухарных изделий. Основные потребительские свойства сухарных изделий. Технология приготовления сухарных изделий. Классификация и ассортимент сухарных изделий. Экспертиза качества сухарных изделий /Лек/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66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Отбор проб. Определение органолептических показателей. Определение влажности сухарных изделий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122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Товароведная оценка и экспертиза бараночных изделий. Основные потребительские свойства бараночных изделий. Технология приготовления бараночных изделий. Классификация и ассортимент бараночных изделий. Экспертиза качества бараночных изделий /Лек/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86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19"/>
                <w:szCs w:val="19"/>
                <w:lang w:val="ru-RU"/>
              </w:rPr>
              <w:t>Отбор проб. Определение органолептических показателей. Определение влажности бараночных изделий /Лаб/.</w:t>
            </w:r>
          </w:p>
        </w:tc>
        <w:tc>
          <w:tcPr>
            <w:tcW w:w="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/3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4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1-3 Д 1-2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5" w:hRule="exac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91"/>
              <w:tabs>
                <w:tab w:val="clear" w:pos="720"/>
                <w:tab w:val="left" w:pos="141" w:leader="none"/>
              </w:tabs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9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6" w:hRule="exact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. ФОНД ОЦЕНОЧНЫХ СРЕДСТВ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</w:t>
            </w:r>
          </w:p>
        </w:tc>
      </w:tr>
      <w:tr>
        <w:trPr>
          <w:trHeight w:val="12329" w:hRule="atLeast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опросы к зачету с оце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ификация зерномучных товаров, характерные признаки.  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щевая ценность: свойства, показатели, их особен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ткая характеристика зерна как одного из важнейших биржевых товаров и сырья для зерномучных товар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енности состава и строения зерна, влияющее на потребительские свой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ная характеристика круп по пищевой ценности,   ассортименту,   назначению,   сырью,   процессам производства, упаковке и маркиров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ная характеристика муки по пищевой ценности,   ассортименту,   назначению,   сырью,   процессам производства, упаковке и маркиров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ная характеристика макаронных изделий по пищевой ценности,   ассортименту,   назначению, сырью,   процессам производства, упаковке и маркиров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ная характеристика хлебобулочных изделий по пищевой ценности,   ассортименту,   назначению,   сырью,   процессам производства, упаковке и маркиров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ная характеристика бараночных изделий по пищевой ценности,   ассортименту,   назначению,   сырью,   процессам производства, упаковке и маркиров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оведная характеристика сухарных изделий по пищевой ценности,   ассортименту,   назначению,   сырью,   процессам производства, упаковке и маркиров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а качества зерномучных товар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фекты технологические   и   предреализационные:   причины   их возникновения. Хранение разных подгрупп зерномучных товар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ия и сроки хран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варные потери при хранении: виды, причины возникновения и пути сокращ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бор проб зерн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органолептических показателей качества зерн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натуры зер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содержания примесей в зерн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зараженности зерна и поврежденности его вредителя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стекловидности зерн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влажности зер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бор проб му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органолептических показателей му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крупности помола му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влажности му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белизны му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количества и качества сырой клейкови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бор проб круп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органолептических показателей круп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крупности круп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доброкачественного яд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развариваемости круп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кислотности круп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металломагнитной примеси в  круп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бор проб макарон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органолептических показателей макарон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ариваемость макарон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бор проб хлеба и хлебобулоч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органолептических показателей хлеба и хлебобулоч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пористости хлеба и хлебобулоч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кислотности хлеба и хлебобулоч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влажности хлеба и хлебобулочных издел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бор проб. Определение органолептических показателей. Определение влажности сухарных издел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бор проб. Определение органолептических показателей. Определение влажности бараночных изделий.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44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205"/>
        <w:gridCol w:w="4567"/>
        <w:gridCol w:w="1185"/>
      </w:tblGrid>
      <w:tr>
        <w:trPr>
          <w:trHeight w:val="80" w:hRule="exact"/>
        </w:trPr>
        <w:tc>
          <w:tcPr>
            <w:tcW w:w="42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C0C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C0C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9</w:t>
            </w:r>
          </w:p>
        </w:tc>
      </w:tr>
      <w:tr>
        <w:trPr>
          <w:trHeight w:val="80" w:hRule="exact"/>
        </w:trPr>
        <w:tc>
          <w:tcPr>
            <w:tcW w:w="42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C0C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85"/>
        <w:gridCol w:w="20"/>
        <w:gridCol w:w="3473"/>
        <w:gridCol w:w="4523"/>
        <w:gridCol w:w="930"/>
      </w:tblGrid>
      <w:tr>
        <w:trPr>
          <w:trHeight w:val="80" w:hRule="exact"/>
        </w:trPr>
        <w:tc>
          <w:tcPr>
            <w:tcW w:w="407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22</w:t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.4. Перечень видов оценочных средств</w:t>
            </w:r>
          </w:p>
        </w:tc>
      </w:tr>
      <w:tr>
        <w:trPr>
          <w:trHeight w:val="579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кзамен</w:t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1. Рекомендуемая литература</w:t>
            </w:r>
          </w:p>
        </w:tc>
      </w:tr>
      <w:tr>
        <w:trPr>
          <w:trHeight w:val="3003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Резниченко, И. Ю. Товароведение и экспертиза хлеба и хлебобулочных изделий : учебное пособие / И. Ю. Резниченко, Ю. И. Дымова. — Кемерово : КемГУ, 2013. — 39 с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e.lanbook.com/book/45641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(дата обращения: 26.04.2024). — Режим доступа: для авториз. пользователе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олякова, Е. Д. Товарная экспертиза зерномучных и кондитерских товаров (зерномучные товары: зерно, крупа и мука) : учебное пособие / Е. Д. Полякова, О. В. Сафронова, А. В. Павликова. — Орел : ОГУ имени И.С. Тургенева, 2023. — 224 с. — ISBN 978-5-9929-1357-6. — Текст : электронный // Лань : электронно-библиотечная система. — 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e.lanbook.com/book/409577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(дата обращения: 26.04.2024). — Режим доступа: для авториз. пользователе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Родькина, Н. А. Товароведение продовольственных товаров : учебное пособие / Н. А. Родькина, С. М. Корпачева. — Новосибирск : НГТУ, 2015. — 123 с. — ISBN 978-5-7782-2672-2. — Текст : электронный // Лань : электронно-библиотечная система. — UR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e.lanbook.com/book/118438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(дата обращения: 26.04.2024). — Режим доступа: для авториз. пользователей.</w:t>
            </w:r>
          </w:p>
        </w:tc>
      </w:tr>
      <w:tr>
        <w:trPr>
          <w:trHeight w:val="2983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полнительная литература, необходимая для освоения дисциплины (модуля)</w:t>
            </w:r>
          </w:p>
          <w:p>
            <w:pPr>
              <w:pStyle w:val="12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(модуля)</w:t>
            </w:r>
          </w:p>
          <w:p>
            <w:pPr>
              <w:pStyle w:val="12"/>
              <w:numPr>
                <w:ilvl w:val="0"/>
                <w:numId w:val="11"/>
              </w:numPr>
              <w:spacing w:before="0" w:after="0"/>
              <w:ind w:left="113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ланова, И. Г. Методические указания по выполнению лабораторных занятий на тему «Экспертиза зерномучных товаров по дисциплине «Товароведение и экспертиза товаров» : методические указания / И. Г. Уланова, О. Н. Блинникова. — Воронеж : Мичуринский ГАУ, 2006. — 37 с. — Текст : электронный // Лань : электронно-библиотечная система. — URL: </w:t>
            </w: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e.lanbook.com/book/47311</w:t>
              </w:r>
            </w:hyperlink>
            <w:r>
              <w:rPr>
                <w:b w:val="false"/>
                <w:bCs w:val="false"/>
                <w:sz w:val="20"/>
                <w:szCs w:val="20"/>
              </w:rPr>
              <w:t xml:space="preserve"> (дата обращения: 26.03.2024). — Режим доступа: для авториз. пользователей.</w:t>
            </w:r>
          </w:p>
          <w:p>
            <w:pPr>
              <w:pStyle w:val="12"/>
              <w:numPr>
                <w:ilvl w:val="0"/>
                <w:numId w:val="11"/>
              </w:numPr>
              <w:spacing w:before="0" w:after="0"/>
              <w:ind w:left="113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актикум по товароведению и экспертизе сельскохозяйственного сырья и продуктов переработки : учебное пособие / С. Н. Сомова, В. Н. Яичкин, Н. А. Архипова [и др.]. — Оренбург : Оренбургский ГАУ, 2022. — 92 с. — Текст : электронный // Лань : электронно-библиотечная система. — UR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e.lanbook.com/book/311936</w:t>
              </w:r>
            </w:hyperlink>
            <w:r>
              <w:rPr>
                <w:b w:val="false"/>
                <w:bCs w:val="false"/>
                <w:sz w:val="20"/>
                <w:szCs w:val="20"/>
              </w:rPr>
              <w:t xml:space="preserve"> (дата обращения: 26.03.2024). — Режим доступа: для авториз. пользователей.</w:t>
            </w:r>
          </w:p>
        </w:tc>
      </w:tr>
      <w:tr>
        <w:trPr>
          <w:trHeight w:val="1842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"/>
              <w:spacing w:before="0" w:after="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2.Ресурсы информационно-телекоммуникационной сети Интернет, </w:t>
            </w:r>
          </w:p>
          <w:p>
            <w:pPr>
              <w:pStyle w:val="12"/>
              <w:spacing w:before="0" w:after="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обходимые для освоения дисциплины (модуля)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4" w:hanging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www.stq.ru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 Официальный сайт РИА «Стандарты и качество». Журнал «Стандарты и качество».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4" w:hanging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www.foodprom.ru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Официальный сайт издательства «Пищевая промышленность». Журналы «Пищевая промышленность».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4" w:hanging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tovaroveded.ru/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 Товароведение. Сайт для будущих  товароведов.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4" w:hanging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ru-RU"/>
                </w:rPr>
                <w:t>https://www.fao.org/fao-who-codexalimentarius/home/ru/</w:t>
              </w:r>
            </w:hyperlink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  На сайте представлены международные стандарты качества и безопасности пищевых продуктов Комиссии ФАО/ВОЗ «Кодекс Алиментариус».</w:t>
            </w:r>
          </w:p>
          <w:p>
            <w:pPr>
              <w:pStyle w:val="TextBodyIndent"/>
              <w:widowControl w:val="false"/>
              <w:spacing w:before="0" w:after="120"/>
              <w:ind w:left="56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1276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6.3. Методические разработки</w:t>
            </w:r>
          </w:p>
          <w:p>
            <w:pPr>
              <w:pStyle w:val="Style20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1. Зубова Е.В. Методические рекомендации  для самостоятельной работы по курс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Товароведение и экспертиза зерномучных товаров»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для бакалавров/ Н.Новгород: Нижегородский ГАТУ. 2024. – 14 с.</w:t>
            </w:r>
          </w:p>
          <w:p>
            <w:pPr>
              <w:pStyle w:val="Style20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. Зубова Е.В. Методические указания по освоению дисциплины</w:t>
            </w:r>
            <w:r>
              <w:rPr>
                <w:b/>
                <w:bCs/>
                <w:sz w:val="19"/>
                <w:szCs w:val="1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«Товароведение и экспертиза зерномучных товаров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я бакалавров/ Н.Новгород: Нижегородский ГАТУ. 202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– 9 с.</w:t>
            </w:r>
          </w:p>
          <w:p>
            <w:pPr>
              <w:pStyle w:val="Style20"/>
              <w:spacing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6.4. Перечень информационных справочных систем</w:t>
            </w:r>
          </w:p>
        </w:tc>
      </w:tr>
      <w:tr>
        <w:trPr>
          <w:trHeight w:val="563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4.1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СПС «ГАРАНТ». Договор №45-У от 12.01.2015. Срок действия неограничен с ежегодным обновлением</w:t>
            </w:r>
          </w:p>
        </w:tc>
      </w:tr>
      <w:tr>
        <w:trPr>
          <w:trHeight w:val="996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4.2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СПС «Консультант Плюс».  Договор с ООО  «Агентство правовой информации»  Договор об информационной поддержке (о доступе обучающихся, преподавателей и работников академии к информации нормативно-правового характера системы  КонсультантПлюс)  б\н от 31.01.2022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рок действия неограничен с ежегодным обновлением.</w:t>
            </w:r>
          </w:p>
        </w:tc>
      </w:tr>
      <w:tr>
        <w:trPr>
          <w:trHeight w:val="697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4.3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ОО «ЭБС «ЛАНЬ» Договор №2 от 11.01.2024г. (с ежегодным переоформлением) Оказание услуги по предоставлению доступа к электронным экземплярам произведений научного, учебного характера, составляющим базу данных ЭБС «ЛАНЬ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578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4.4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ООО «Издательство ЛАНЬ». 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Договор №2 от 11.01.2024г. (с ежегодным переоформлением)  на предоставление права использования программного обеспе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557" w:hRule="exact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4.5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Доступ к Научной электронной библиотеке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Договор №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01-06/2016-2. От 22.06.2016 с ООО «Научная электронная библиотека».</w:t>
            </w:r>
          </w:p>
        </w:tc>
      </w:tr>
      <w:tr>
        <w:trPr>
          <w:trHeight w:val="100" w:hRule="exact"/>
        </w:trPr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3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7. МАТЕРИАЛЬНО-ТЕХНИЧЕСКОЕ ОБЕСПЕЧЕНИЕ ДИСЦИПЛИНЫ (МОДУЛЯ)</w:t>
            </w:r>
          </w:p>
        </w:tc>
      </w:tr>
      <w:tr>
        <w:trPr>
          <w:trHeight w:val="753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. 49 - Стол письменный – 27 единиц; скамейка – 2 единицы; стол – 1 единица; доска меловая – 1 единица; мультимедиа проектор LGRD – JT90 - 1 единица; компьютер в сборе Intel Core 2 Duo/1024/Video – Intel/400Gb/DVD-RW/3.5”/ATX/LAN – 1 единица.</w:t>
            </w:r>
          </w:p>
        </w:tc>
      </w:tr>
      <w:tr>
        <w:trPr>
          <w:trHeight w:val="1841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.2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уд. 22 - Автоклав ВК-75 – 1 единица; влагомер «Колос» - 2 единицы; влагомер ВПК-2 – 2 единицы; крупорушка – 1 единица; мельница МРП-1 – 1 единица; влагометр – 1 единица; весы  лабораторные ВЛТК-500 – 2 единицы; сушильные шкафы – 1 единица; муфельная печь – 1 единица; раковина для мойки овощей и фруктов – 1 единица; стол физический – 7 единиц;  письменные столы – 10 единиц; количество рабочих мест – 20 единиц; стулья – 20 единиц; рабочее место преподавателя – 1 единица;  доска меловая МШС-314 – 1 единица; весы кухонные KS-S01 – 1 единица; миксер ручной HM371 – 1 единица; плитка электрическая ZIP-551 – 1 единица; планетарный миксер STARWIND SPM5186 – 1 единица; духовка электрическая KRAFT МО3801 – 1 единица; электропечь Simfer M4211 – 1 единица.</w:t>
            </w:r>
          </w:p>
        </w:tc>
      </w:tr>
      <w:tr>
        <w:trPr>
          <w:trHeight w:val="990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.3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 xml:space="preserve">Ауд. 18 - Установка для резки лука, капусты, редиса – 1 единица;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ru-RU"/>
              </w:rPr>
              <w:t>иономер ЭВ-74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 xml:space="preserve"> – 1 единица;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ечь хлебопекарная – 1 единица;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 xml:space="preserve">образцы семян, зерен, круп и колосьев различных сортов – 15 единиц; 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ечь электрическая «Funai» - 1 единица;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>с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улья – 1 единиц;  скамейка – 16 единиц; стол физический – 4 единицы; доска меловая МШС-314 – 1 единица</w:t>
            </w:r>
          </w:p>
        </w:tc>
      </w:tr>
      <w:tr>
        <w:trPr>
          <w:trHeight w:val="990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.4</w:t>
            </w:r>
          </w:p>
        </w:tc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shd w:fill="FFFFFF" w:val="clear"/>
                <w:lang w:eastAsia="ru-RU"/>
              </w:rPr>
              <w:t>Ауд. 21 - Весы «Парова» - 1 единица; хлебопечь – 1 единица; разделочные доски – 2 единицы; раковина для мойки овощей и фруктов – 1 единица; стол физический – 4 единицы; бойлер нагревательный – 1 единица; скамейка – 2 единицы; шкаф – 1 единица; весы  лабораторные ВЛТК-500 – 1 единица</w:t>
            </w:r>
          </w:p>
        </w:tc>
      </w:tr>
      <w:tr>
        <w:trPr>
          <w:trHeight w:val="277" w:hRule="exact"/>
        </w:trPr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b/>
                <w:bCs/>
                <w:sz w:val="19"/>
                <w:szCs w:val="19"/>
                <w:lang w:val="ru-RU"/>
              </w:rPr>
            </w:r>
          </w:p>
        </w:tc>
        <w:tc>
          <w:tcPr>
            <w:tcW w:w="3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lang w:val="ru-RU"/>
              </w:rPr>
              <w:t>8. МЕТОДИЧЕСКИЕ УКАЗАНИЯ ДЛЯ ОБУЧАЮЩИХСЯ ПО ОСВОЕНИЮ ДИСЦИПЛИНЫ (МОДУЛЯ)</w:t>
            </w:r>
          </w:p>
        </w:tc>
      </w:tr>
      <w:tr>
        <w:trPr>
          <w:trHeight w:val="6959" w:hRule="exact"/>
        </w:trPr>
        <w:tc>
          <w:tcPr>
            <w:tcW w:w="9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7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актная  работа студента предполагает посещение лекций и семинарских занятий. Лекция – основная форма аудиторной работы студента. Цель лекции – ознакомить студентов с основными теоретическими вопросами дисциплины в логически выдержанной форме. Студентам рекомендуется вести конспект лекций в отдельной тетради. Каждая лекция оформляется соответствующим образом: указывается тема, выделяются вопросы, которые лектор предлагает в качестве основных, «узловых» пунктов, раскрывающих тему.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 лекциях студенты получают самые необходимые данные, во многом дополняющие учебники. Умение сосредоточенно слушать лекции, активно, творчески воспринимать излагаемые сведения является непременным условием их глубокого и прочного усвоения, а также развития умственных способностей.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лушание и запись лекций - сложные виды вузовской работы. Внимательное слушание и конспектирование лекций предполагает интенсивную умственную деятельность студента. Слушая лекции, надо отвлечься при этом от посторонних мыслей и думать только о том, что излагает преподаватель. Краткие записи лекций, конспектирование их помогает усвоить материал. Семинар – составная часть учебного процесса, групповая форма учебных занятий, позволяющая студентам развить навыки самостоятельной работы с научной литературой, получить опыт публичных выступлений, применить полученные теоретические знания при решении практических задач. Семинар может проходить в разных формах, но при любой его форме обязательной для студента является предшествующая семинару самостоятельная работа с литературой.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 подготовке к семинару студенту целесообразно соблюдать определенную последовательность действий: ознакомиться с темой семинара, основными вопросами темы (плана семинара) и рекомендованной литературой (по специально изданной методичке); обратиться к конспекту лекций и освоить соответствующий теме семинара лекционный материал, прочитать соответствующий теме семинара раздел учебника и, возможно, не один раз, чтобы добиться понимания основного содержания темы; сопоставить материал учебника и лекционный материал, отметив в них сходную по смысловой нагрузке информацию, а также информацию взаимодополняющую; соотнести освоенный лекционный и учебный материал с вопросами темы (плана семинара) и оценить, насколько полно он их раскрывает; составить конспект прочитанной и обдуманной литературы в соответствии с вопросами плана семинара, т.е. литературу следует конспектировать избирательно, объединяя источники по их принадлежности к первому, второму и т.д. вопросам плана. </w:t>
            </w:r>
          </w:p>
          <w:p>
            <w:pPr>
              <w:pStyle w:val="Normal"/>
              <w:spacing w:lineRule="auto" w:line="240" w:before="0" w:after="0"/>
              <w:ind w:firstLine="70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ФОН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ОЧНЫХ СРЕД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УЧЕБНОЙ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4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1.В.07.02  </w:t>
      </w:r>
      <w:r>
        <w:rPr>
          <w:rFonts w:cs="Times New Roman"/>
          <w:lang w:val="ru-RU"/>
        </w:rPr>
        <w:t>«</w:t>
      </w:r>
      <w:r>
        <w:rPr>
          <w:rFonts w:cs="Times New Roman"/>
          <w:color w:val="000000"/>
          <w:lang w:val="ru-RU" w:eastAsia="ru-RU"/>
        </w:rPr>
        <w:t>Товароведение и экспертиза зерномучных товаров</w:t>
      </w:r>
      <w:r>
        <w:rPr>
          <w:rFonts w:cs="Times New Roman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8.03.07 Товаро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(код и наименование направления подготов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калав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(степень выпускни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жний Новгород 202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фонда оценочных средств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овароведение и экспертиза зерномучных товар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МОДЕЛИ КОНТРОЛИРУЕМЫХ КОМПЕТЕНЦИЙ:</w:t>
      </w:r>
    </w:p>
    <w:p>
      <w:pPr>
        <w:pStyle w:val="Normal"/>
        <w:spacing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компетенции, формируемые в процессе изучения дисциплины (части компетенций);</w:t>
      </w:r>
    </w:p>
    <w:p>
      <w:pPr>
        <w:pStyle w:val="Normal"/>
        <w:spacing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 место дисциплины, в процессе формирования каждой компетенции</w:t>
      </w:r>
    </w:p>
    <w:tbl>
      <w:tblPr>
        <w:tblW w:w="97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602"/>
        <w:gridCol w:w="2494"/>
        <w:gridCol w:w="225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сциплины, участвующие в началь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 уровень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сциплины, участвующие в основ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ний уровень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сциплины, участвующие в завершающе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окий уровень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водит контроль фактического уровне качества поступающих в организацию сырья, материалов, полуфабрикатов, комплектующих изделий требованиям нормативных и технически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2 Разрабатывает предложения по повышению качества получаемой продук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в технологию продуктов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основы переработки сельскохозяйственного сы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биология однородных групп товаров, санитария и гиги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сорный анализ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ед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и обнаружение фальсификации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и обнаружение фальсификации не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томия пищевого сыр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комбинирова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хранения и транспортирования продовольственных товаров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хранения и транспортирования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ламная деятельность в торговле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ламно-информационная деятельность торгового пред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технологическая (проектно-технологиче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преддиплом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2.1 Проводит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сорный анализ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ед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изация, подтверждение соответствия и метр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чески активные вещества и добавк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томия пищевого сы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неджмент 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кач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технологическая (проектно-технологическ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преддиплом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сбор данных по показателям качества, характеризующих разрабатываемую и</w:t>
              <w:br/>
              <w:t xml:space="preserve">выпускаемую продукцию на различных этапах её жизненного цикла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сорный анализ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однородных групп не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семян и посадоч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кожевенно-обувных и пушно-мехов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чески активные вещества и доба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ая практика: технологическая (проектно-технологическая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-4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ет причины возникновения и проводит анализ дефектов, вызывающих ухудшение</w:t>
              <w:br/>
              <w:t>качественных и количественных показателей продукции на различных стадиях произво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ая практика: научно-исследовательская работа (получение первичных навыков научно-исследовательской работы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однородных групп не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кожевенно-обувных и пушно-мехов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одильная техника и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пищевых ж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довольственн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товаров при экспортно-импортных постав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ание  торговых предприятий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ирования предприятий торгов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растительного происх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това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зерномучных 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товаров животного проис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олоч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мяс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е и экспертиза рыбных продукт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spacing w:before="240" w:after="0"/>
        <w:jc w:val="center"/>
        <w:rPr>
          <w:rFonts w:cs="Times New Roman"/>
          <w:caps/>
          <w:sz w:val="22"/>
          <w:szCs w:val="22"/>
          <w:lang w:val="ru-RU"/>
        </w:rPr>
      </w:pPr>
      <w:r>
        <w:rPr>
          <w:rFonts w:cs="Times New Roman"/>
          <w:caps/>
          <w:sz w:val="22"/>
          <w:szCs w:val="22"/>
          <w:lang w:val="ru-RU"/>
        </w:rPr>
        <w:t>2.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Heading4"/>
        <w:spacing w:before="240" w:after="0"/>
        <w:jc w:val="center"/>
        <w:rPr>
          <w:rFonts w:cs="Times New Roman"/>
          <w:spacing w:val="-10"/>
          <w:sz w:val="24"/>
          <w:szCs w:val="24"/>
          <w:lang w:val="ru-RU"/>
        </w:rPr>
      </w:pPr>
      <w:r>
        <w:rPr>
          <w:rFonts w:cs="Times New Roman"/>
          <w:spacing w:val="-10"/>
          <w:sz w:val="24"/>
          <w:szCs w:val="24"/>
          <w:lang w:val="ru-RU"/>
        </w:rPr>
        <w:t>2.1. Показатели и критерии оценивания компетенций на различных этапах  их формирования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Таблица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Показатели и критерии оценивания компетенций на различных этапах их формирования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64"/>
        <w:gridCol w:w="2528"/>
        <w:gridCol w:w="2528"/>
        <w:gridCol w:w="252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омпетенции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сформированности компетенци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К-1.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одит контроль фактического уровне качества поступающих в организацию сырья, материалов, полуфабрикатов, комплектующих изделий требованиям нормативных и технических докумен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К-1.2 Разрабатывает предложения по повышению качества получаем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нать: удовлетворительно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 факторы, обеспечивающие сохранение качества и количества товаров; нормативные документы, регламентирующие условия и сроки хранения и реализации това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ть: удовлетворительно классифицировать товар по сохраняемости; дать объяснения основным особенностям формирования качества при хранении товаров и процессам, происходящим при хранении; определить правильность оформления сопроводительных документов, удостоверяющих качество и безопасность продовольственных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ладе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довлетворительно проведением при необходимости экспертизы товаров; составлением актов; умением разрабатыв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едложения по повышению качества получаемой продук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 факторы, обеспечивающие сохранение качества и количества товаров; нормативные документы, регламентирующие условия и сроки хранения и реализации това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ть: классифицировать товар по сохраняемости; дать объяснения основным особенностям формирования качества при хранении товаров и процессам, происходящим при хранении; определить правильность оформления сопроводительных документов, удостоверяющих качество и безопасность продовольственных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ладе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ведением при необходимости экспертизы товаров; составлением актов; умением разрабатыв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едложения по повышению качества получаемой продук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нать: в совершенст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новные особенности формирования качества товаров при хранении; факторы, обеспечивающие сохранение качества и количества товаров; нормативные документы, регламентирующие условия и сроки хранения и реализации това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ть: в совершенстве классифицировать товар по сохраняемости; дать объяснения основным особенностям формирования качества при хранении товаров и процессам, происходящим при хранении; определить правильность оформления сопроводительных документов, удостоверяющих качество и безопасность продовольственных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Владеть в совершенств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ведением при необходимости экспертизы товаров; составлением актов; умением разрабатыв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едложения по повышению качества получаемой продукц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2.1 Проводит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удовлетворительном уровне правила приемки, методы контроля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удовлетворительном уровне проводить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на удовлетворительном уров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правила приемки, методы контроля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одить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высоком уровне правила приемки, методы контроля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высоком уровне проводить систематический выборочный контроль качества сырья, материалов, полуфабрикатов и готовой продукции в соответствии с требованиями 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на высоком уров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проводить приемку товаров по количеству, качеству и комплектности, определять требования к товарам и устанавливать соответствие их качества и безопасности техническим регламентам, стандартам и другим документа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одит сбор данных по показателям качества, характеризующих разрабатываемую и</w:t>
              <w:br/>
              <w:t xml:space="preserve">выпускаемую продукцию на различных этапах её жизненного цикла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удовлетворительном уровне ассортимент и потребительские свойства товаров, факторов, формирующих и сохраняющих их 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удовлетворительном уровне 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на удовлетворительном уровне 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ассортимент и потребительские свойства товаров, факторов, формирующих и сохраняющих их 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высоком уровне ассортимент и потребительские свойства товаров, факторов, формирующих и сохраняющих их 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высоком уровне управлять основными характеристиками товаров (количественными, качественными, ассортиментными и стоимостными) на всех этапах жизненного цикла с целью оптимизации ассортимента, сокращения товарных потерь и сверхнормативных товарных зап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еть на высоком уров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мением работать с товаросопроводительными документами, контролировать выполнение условий и сроков поставки товаров, оформлять документацию по учету торговых операций, использовать современные информационные технологии в торговой деятельн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К-4.1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являет причины возникновения и проводит анализ дефектов, вызывающих ухудшение</w:t>
              <w:br/>
              <w:t>качественных и количественных показателей продукции на различных стадиях производст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удовлетворительном уровне 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удовлетворительном уровне выявлять причины возникновения и проводить анализ дефектов, вызывающих ухуд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на удовлетворительном уровне умением анализировать рекламации и претензии к качеству товаров, готовить заключения по результатам их рассмот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выявлять причины возникновения и проводить анализ дефектов, вызывающих ухуд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умением анализировать рекламации и претензии к качеству товаров, готовить заключения по результатам их рассмот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ть на высоком уровне системное представление о правилах и порядке организации и проведения товарной экспертизы, подтверждения соответствия и других видов оцен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меть на высоком уровне выявлять причины возникновения и проводить анализ дефектов, вызывающих ухуд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х и количественных показателей продукции на различных стадия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ть на высоком уровне умением анализировать рекламации и претензии к качеству товаров, готовить заключения по результатам их рассмотрения</w:t>
            </w:r>
          </w:p>
        </w:tc>
      </w:tr>
    </w:tbl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08" w:hanging="34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Шкалы оцени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Таблиц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pacing w:val="-6"/>
          <w:sz w:val="24"/>
          <w:szCs w:val="24"/>
          <w:lang w:val="ru-RU"/>
        </w:rPr>
        <w:t xml:space="preserve">Шкала оценивания для проведения промежуточной аттестации обучающихс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pacing w:val="-6"/>
          <w:sz w:val="24"/>
          <w:szCs w:val="24"/>
          <w:lang w:val="ru-RU"/>
        </w:rPr>
        <w:t>(зачет с оценко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1"/>
        <w:gridCol w:w="71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Шкала оценив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етическое содержание дисциплины освоено полностью, без пробелов, необходимые практические навыки работы с освоенным материалом сформированы, предусмотренные рабочей программой дисциплины  учебные задания выполнены, качество их выполнения высокое. Студент демонстрирует полное соответствие знаний, умений и навыков, показателям и критериям оценивания компетенций на формируемом дисциплиной уровне; оперирует приобретенными знаниями, умениями и навыками, в том числе в ситуациях повышенной сложност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Теоретическое содержание дисциплины освоено полностью, без пробелов, некоторые практические навыки работы с освоенным материалом сформированы недостаточно, предусмотренные рабочей программой дисциплины учебные задания выполнены, качество выполнения преимущественно высокое с незначительными ошибками. Студент демонстрирует частичное соответствие знаний, умений и навыков, показателям и критериям оценивания компетенций на формируемом дисциплиной уровне: основные знания и умения освоены, но допускаются незначительные ошибки, неточности, затруднения при переносе знаний и умений новые, нестандартные ситу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-ритель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ое содержание дисциплины  освоено частично, но пробелы не носят принципиального характера, необходимый минимум практических навыков работы с освоенным материалом сформирован, учебные задания, предусмотренные рабочей программой дисциплины выполнено частично и (или) с ошибками. Студент демонстрирует неполное соответствие знаний, умений и навыков показателям и критериям оценивания компетенций на формируемом дисциплиной уровне: допускаются значительные ошибки, проявляется отсутствие знаний по ряду вопросов, студент испытывает значительные затруднения при оперировании знаниями и умениями при их переносе на новые ситу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-воритель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етическое содержание дисциплины освоено частично, необходимые практические навыки работы не сформированы, учебные задания не выполнены, либо качество их выполнения очень низкое. Студент демонстрирует явную недостаточность или полное отсутствие знаний, умений и навыков,  на заданном уровне сформированности компетенции </w:t>
            </w:r>
          </w:p>
        </w:tc>
      </w:tr>
    </w:tbl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Таблица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кала оценивания те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57"/>
        <w:gridCol w:w="62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ла оцени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 более 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ьных отве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ьных отве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ьных ответов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lang w:val="ru-RU"/>
        </w:rPr>
        <w:t>3.  Методические материалы, определяющие процедуры оценивания знаний, умений, навыков  и(или) опыта  деятельности,  характеризующих этапы формирования компетенций по дисциплине «Товароведение и экспертиза зерномучных товар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aps/>
          <w:lang w:val="ru-RU"/>
        </w:rPr>
      </w:pPr>
      <w:r>
        <w:rPr>
          <w:rFonts w:cs="Times New Roman" w:ascii="Times New Roman" w:hAnsi="Times New Roman"/>
          <w:b/>
          <w:i/>
          <w:caps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</w:rPr>
        <w:t xml:space="preserve">Таблица </w:t>
      </w:r>
      <w:r>
        <w:rPr>
          <w:rFonts w:cs="Times New Roman" w:ascii="Times New Roman" w:hAnsi="Times New Roman"/>
          <w:b/>
          <w:iCs/>
          <w:lang w:val="ru-RU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</w:rPr>
        <w:t>Формы оценивания реализации компетен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552"/>
        <w:gridCol w:w="1295"/>
        <w:gridCol w:w="1965"/>
        <w:gridCol w:w="311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тролируемые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одули,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делы (темы)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циплин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*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 компетенции (или ее част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оценочное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о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дура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я</w:t>
            </w:r>
          </w:p>
        </w:tc>
      </w:tr>
      <w:tr>
        <w:trPr>
          <w:trHeight w:val="8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вароведная оценка и экспертиза зер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вароведная оценка и экспертиза м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овароведная оценка  и экспертиза круп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вароведная оценка  и экспертиза макаронных издел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4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Тест выполняется во время проведения лабораторного занятия в течение 45 мин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выполняется индивидуально на платформе Moodle.</w:t>
            </w:r>
          </w:p>
        </w:tc>
      </w:tr>
      <w:tr>
        <w:trPr>
          <w:trHeight w:val="8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овароведная оценка  и экспертиза хлеба и хлебобулочных издел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овароведная оценка и экспертиза сухарных издел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овароведная оценка и экспертиза бараночных издел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3.1</w:t>
            </w:r>
          </w:p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-4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просы к зачету с оцен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я зерномучных товаров, характерные признаки.    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щевая ценность: свойства, показатели, их особенност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ткая характеристика зерна как одного из важнейших биржевых товаров и сырья для зерномучных товар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акторы, формирующие и сохраняющие качество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состава и строения зерна, влияющее на потребительские свойств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вароведная характеристика круп по пищевой ценности,   ассортименту,   назначению,   сырью,   процессам производства, упаковке и маркировк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овароведная характеристика муки по пищевой ценности,   ассортименту,   назначению,   сырью,   процессам производства, упаковке и маркировк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овароведная характеристика макаронных изделий по пищевой ценности,   ассортименту,   назначению, сырью,   процессам производства, упаковке и маркировк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вароведная характеристика хлебобулочных изделий по пищевой ценности,   ассортименту,   назначению,   сырью,   процессам производства, упаковке и маркировк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вароведная характеристика бараночных изделий по пищевой ценности,   ассортименту,   назначению,   сырью,   процессам производства, упаковке и маркировк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вароведная характеристика сухарных изделий по пищевой ценности,   ассортименту,   назначению,   сырью,   процессам производства, упаковке и маркировк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качества зерномучных товар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фекты технологические   и   предреализационные:   причины   их возникновения. Хранение разных подгрупп зерномучных товар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и сроки хран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варные потери при хранении: виды, причины возникновения и пути сокращ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бор проб зер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органолептических показателей качества зер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натуры зер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содержания примесей в зерн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зараженности зерна и поврежденности его вредителям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стекловидности зер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влажности зер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бор проб му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органолептических показателей му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крупности помола му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влажности му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белизны му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количества и качества сырой клейковин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бор проб круп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органолептических показателей круп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крупности круп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доброкачественного яд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развариваемости круп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кислотности круп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металломагнитной примеси в  круп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бор проб макарон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органолептических показателей макарон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ариваемость макарон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бор проб хлеба и хлебобулоч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органолептических показателей хлеба и хлебобулоч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пористости хлеба и хлебобулоч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кислотности хлеба и хлебобулоч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влажности хлеба и хлебобулочных издел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бор проб. Определение органолептических показателей. Определение влажности сухарных издел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бор проб. Определение органолептических показателей. Определение влажности бараночных изделий.  </w:t>
      </w:r>
    </w:p>
    <w:sectPr>
      <w:type w:val="nextPage"/>
      <w:pgSz w:w="11906" w:h="16838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qFormat/>
    <w:rPr>
      <w:rFonts w:cs="Calibri"/>
      <w:lang w:val="en-US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7">
    <w:name w:val="Стиль7_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sz w:val="22"/>
      <w:szCs w:val="22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9">
    <w:name w:val="Стиль9_содержимое таблицы Знак"/>
    <w:qFormat/>
    <w:rPr>
      <w:rFonts w:ascii="Times New Roman" w:hAnsi="Times New Roman" w:cs="Times New Roman"/>
      <w:sz w:val="24"/>
      <w:szCs w:val="24"/>
    </w:rPr>
  </w:style>
  <w:style w:type="character" w:styleId="11">
    <w:name w:val="Стиль11_название таблицы Знак"/>
    <w:qFormat/>
    <w:rPr>
      <w:rFonts w:ascii="Times New Roman" w:hAnsi="Times New Roman" w:cs="Times New Roman"/>
      <w:b/>
      <w:sz w:val="28"/>
      <w:szCs w:val="28"/>
    </w:rPr>
  </w:style>
  <w:style w:type="character" w:styleId="C0c4">
    <w:name w:val="c0 c4"/>
    <w:basedOn w:val="Style12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_Первый уровень"/>
    <w:basedOn w:val="Normal"/>
    <w:qFormat/>
    <w:pPr>
      <w:spacing w:lineRule="auto" w:line="240" w:before="120" w:after="60"/>
      <w:ind w:firstLine="567"/>
    </w:pPr>
    <w:rPr>
      <w:rFonts w:ascii="Times New Roman" w:hAnsi="Times New Roman" w:cs="Times New Roman"/>
      <w:b/>
      <w:bCs/>
      <w:sz w:val="32"/>
      <w:szCs w:val="32"/>
      <w:lang w:val="ru-RU" w:eastAsia="en-US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ru-RU"/>
    </w:rPr>
  </w:style>
  <w:style w:type="paragraph" w:styleId="71">
    <w:name w:val="Стиль7_Основной текст"/>
    <w:basedOn w:val="Normal"/>
    <w:qFormat/>
    <w:pPr>
      <w:spacing w:lineRule="exact" w:line="336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1">
    <w:name w:val="Стиль2_Заголовок статьи"/>
    <w:basedOn w:val="Normal"/>
    <w:qFormat/>
    <w:pPr>
      <w:spacing w:lineRule="exact" w:line="336" w:before="120" w:after="60"/>
      <w:ind w:firstLine="567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111">
    <w:name w:val="Стиль11_название таблицы"/>
    <w:basedOn w:val="Normal"/>
    <w:qFormat/>
    <w:pPr>
      <w:spacing w:lineRule="exact" w:line="336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91">
    <w:name w:val="Стиль9_содержимое таблицы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Для курсовой работы"/>
    <w:basedOn w:val="Normal"/>
    <w:qFormat/>
    <w:pPr>
      <w:spacing w:lineRule="auto" w:line="312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.lanbook.com/book/45641" TargetMode="External"/><Relationship Id="rId4" Type="http://schemas.openxmlformats.org/officeDocument/2006/relationships/hyperlink" Target="https://e.lanbook.com/book/409577" TargetMode="External"/><Relationship Id="rId5" Type="http://schemas.openxmlformats.org/officeDocument/2006/relationships/hyperlink" Target="https://e.lanbook.com/book/118438" TargetMode="External"/><Relationship Id="rId6" Type="http://schemas.openxmlformats.org/officeDocument/2006/relationships/hyperlink" Target="https://e.lanbook.com/book/47311" TargetMode="External"/><Relationship Id="rId7" Type="http://schemas.openxmlformats.org/officeDocument/2006/relationships/hyperlink" Target="https://e.lanbook.com/book/311936" TargetMode="External"/><Relationship Id="rId8" Type="http://schemas.openxmlformats.org/officeDocument/2006/relationships/hyperlink" Target="http://www.stq.ru/" TargetMode="External"/><Relationship Id="rId9" Type="http://schemas.openxmlformats.org/officeDocument/2006/relationships/hyperlink" Target="http://www.foodprom.ru/" TargetMode="External"/><Relationship Id="rId10" Type="http://schemas.openxmlformats.org/officeDocument/2006/relationships/hyperlink" Target="https://tovaroveded.ru/" TargetMode="External"/><Relationship Id="rId11" Type="http://schemas.openxmlformats.org/officeDocument/2006/relationships/hyperlink" Target="https://www.fao.org/fao-who-codexalimentarius/home/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8:00Z</dcterms:created>
  <dc:creator>FastReport.NET</dc:creator>
  <dc:description/>
  <cp:keywords/>
  <dc:language>en-US</dc:language>
  <cp:lastModifiedBy>Анюта</cp:lastModifiedBy>
  <cp:lastPrinted>2018-04-05T12:36:00Z</cp:lastPrinted>
  <dcterms:modified xsi:type="dcterms:W3CDTF">2025-01-26T12:26:00Z</dcterms:modified>
  <cp:revision>109</cp:revision>
  <dc:subject/>
  <dc:title>2017-2018_35_04_04_16 год приема_2017-2018 уч год_2_plx_Ресурсосберегающие технологии при возделывании сельскохозяйственных культур</dc:title>
</cp:coreProperties>
</file>